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ودية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Slaver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القس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بد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ا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يشت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طا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يه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ك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ج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أ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ص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س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ف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ش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قراط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ا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أ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ل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4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س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رت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ط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تعم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ف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نم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غ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إنس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ح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16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م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غ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و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ت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ا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ذ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هو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ز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8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مركز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ت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ت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د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ست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غ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eague of Natio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ternational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lavery Conven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غ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ك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أك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ع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niversal Declaration of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man Righ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0" w:name=".D8.B9.D8.A8.D9.8A.D8.AF"/>
      <w:bookmarkEnd w:id="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يد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Ubeid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" w:name=".D8.B9.D8.A8.D9.8A.D8.AF.D9.8A.D9.88.D9."/>
      <w:bookmarkEnd w:id="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يديون</w:t>
      </w:r>
    </w:p>
    <w:p>
      <w:pPr>
        <w:pStyle w:val="Normal"/>
        <w:ind w:left="384" w:right="72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"/>
        </w:rPr>
        <w:t>Ubaidia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" w:name=".D8.B9.D8.AC.D8.A7.D8.A6.D8.A8_.D8.A7.D9"/>
      <w:bookmarkEnd w:id="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جائ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بع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Seven Wonders of the Worl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ج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و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ليم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ج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تي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ف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لو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ل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Cs w:val="28"/>
          <w:lang w:bidi="ar"/>
        </w:rPr>
        <w:t>Apollo of Rhod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ل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lang w:bidi="ar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ا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ة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Wheel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ح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Pottery wheel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" w:name=".D8.B9.D8.B1.D8.A8"/>
      <w:bookmarkEnd w:id="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ر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ab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اح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ز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و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سا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خ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خ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4" w:name=".D8.B9.D8.B5.D8.B1_.D8.AA.D9.86.D9.88.D9"/>
      <w:bookmarkEnd w:id="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نوي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ge of Enlightenment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5" w:name=".D8.B9.D8.B5.D8.B1_.D8.AD.D8.AC.D8.B1.D9"/>
      <w:bookmarkEnd w:id="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ج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Stone A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حجري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tone A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lang w:bidi="ar"/>
        </w:rPr>
        <w:t>،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خ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خ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ح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ستوسين</w:t>
      </w:r>
      <w:r>
        <w:rPr>
          <w:rFonts w:cs="Simplified Arabic"/>
          <w:sz w:val="28"/>
          <w:szCs w:val="28"/>
          <w:lang w:bidi="ar"/>
        </w:rPr>
        <w:t>Pleistocen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قبتحق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ل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loce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leolithic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ز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solithic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ةو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eolithic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ست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ش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ز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ست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leistocene Epoch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locene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poc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ث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Paleolithic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وليث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Mesolithic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ا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Neolithic</w:t>
      </w:r>
      <w:r>
        <w:rPr>
          <w:rFonts w:cs="Simplified Arabic"/>
          <w:sz w:val="28"/>
          <w:szCs w:val="28"/>
          <w:rtl w:val="true"/>
          <w:lang w:bidi="ar"/>
        </w:rPr>
        <w:t xml:space="preserve"> 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يكت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يب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خ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6" w:name=".D8.B9.D9.82.D8.A7.D8.A6.D8.AF"/>
      <w:bookmarkEnd w:id="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قائد</w:t>
      </w:r>
    </w:p>
    <w:p>
      <w:pPr>
        <w:pStyle w:val="Normal"/>
        <w:ind w:left="384" w:right="720" w:hanging="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7" w:name=".D8.B9.D9.84.D9.85_.D8.A7.D9.84.D8.A2.D8"/>
      <w:bookmarkEnd w:id="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آثا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chaeolog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دم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8" w:name=".D8.B9.D9.84.D9.85_.D8.A7.D9.84.D8.A5.D9"/>
      <w:bookmarkEnd w:id="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ثرب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ثروب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9" w:name=".D8.B9.D9.85.D8.A7.D8.B1.D9.86.D8.A9"/>
      <w:bookmarkEnd w:id="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مارن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ت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0" w:name=".D8.B9.D9.85.D8.A7.D9.86"/>
      <w:bookmarkEnd w:id="1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م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ma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رات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ا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ور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ن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نىء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ط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ض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ز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ز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أ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ني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د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،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ز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ل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تش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ن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ث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ت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ب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ط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لا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1" w:name=".D8.B9.D9.85.D9.88.D8.B1.D9.8A.D9.88.D9."/>
      <w:bookmarkEnd w:id="1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مور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morites ,Ammuru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م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ق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ه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و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ريون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ي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2" w:name=".D8.B9.D9.86.D8.AE"/>
      <w:bookmarkEnd w:id="1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خ</w:t>
      </w:r>
    </w:p>
    <w:p>
      <w:pPr>
        <w:pStyle w:val="Normal"/>
        <w:ind w:left="384" w:right="720" w:hanging="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3" w:name=".D8.BA.D8.A7.D9.86.D8.A7"/>
      <w:bookmarkEnd w:id="1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غان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Ghana kingdom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ل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يت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تر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ب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م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oumbi Sale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رض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4" w:name=".D9.81.D8.A7.D8.B1.D8.B3"/>
      <w:bookmarkEnd w:id="1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ارس</w:t>
      </w:r>
    </w:p>
    <w:p>
      <w:pPr>
        <w:pStyle w:val="Normal"/>
        <w:ind w:left="384" w:right="72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"/>
        </w:rPr>
        <w:t>pers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أ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ب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ة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ح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3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ي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سسة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س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م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قي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ف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زرك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ا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رو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9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غر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ع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د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أ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ح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5" w:name=".D9.81.D8.AE.D8.A7.D8.B1"/>
      <w:bookmarkEnd w:id="1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خا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otter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ا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ج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ج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را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كا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أ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ى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ر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تن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كا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ا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و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وف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ل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مع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ه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ة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ز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ب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ازو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otter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ين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ج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ق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ي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م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ي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ان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رت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ز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ف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ع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اب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را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ا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مف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mphor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و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ydr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يث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ecyth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ylix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نو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enocho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ق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رن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ه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ظ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ج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ل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كس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ا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و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rra sigillata (</w:t>
      </w:r>
      <w:r>
        <w:rPr>
          <w:rFonts w:eastAsia="Simplified Arabic" w:cs="Simplified Arabic" w:ascii="Simplified Arabic" w:hAnsi="Simplified Arabic"/>
          <w:sz w:val="28"/>
          <w:szCs w:val="28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stamped earth</w:t>
      </w:r>
      <w:r>
        <w:rPr>
          <w:rFonts w:eastAsia="Simplified Arabic" w:cs="Simplified Arabic" w:ascii="Simplified Arabic" w:hAnsi="Simplified Arabic"/>
          <w:sz w:val="28"/>
          <w:szCs w:val="28"/>
          <w:lang w:bidi="ar"/>
        </w:rPr>
        <w:t>”</w:t>
      </w:r>
      <w:r>
        <w:rPr>
          <w:rFonts w:cs="Simplified Arabic"/>
          <w:sz w:val="28"/>
          <w:szCs w:val="28"/>
          <w:lang w:bidi="ar"/>
        </w:rPr>
        <w:t>)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retine wa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66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7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ل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ض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يا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و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ك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لأند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زج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ش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ئ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سفي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ش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كورو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ucchero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دي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6" w:name=".D9.81.D8.AE.D8.A7.D8.B1_.D8.A3.D9.88.D8"/>
      <w:bookmarkEnd w:id="1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خا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وستراكون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Ostrak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ك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Ostrac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كون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ون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7" w:name=".D9.81.D8.B3.D8.B7.D8.A7.D8.B7"/>
      <w:bookmarkEnd w:id="1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سطاط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Fusta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ويرم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ا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ج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ط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تقاع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تي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ا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و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ر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ط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ي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ك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لو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6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6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ح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و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ج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8" w:name=".D9.81.D9.84.D9.83"/>
      <w:bookmarkEnd w:id="1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لك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Astronomy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ظ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بؤ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و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ه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ق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ك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ط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س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د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ب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ق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يق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قيء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لق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ج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ظ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ج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لاز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هون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ارهاو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دان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قب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كت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ار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أ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ج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ل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ها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ه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ج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9" w:name=".D9.81.D9.86_.D8.A3.D8.B2.D8.AA.D9.83"/>
      <w:bookmarkEnd w:id="1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زتك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Aztec art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ظ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matl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ظ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م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رت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س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ق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0" w:name=".D9.81.D9.86_.D8.A7.D9.84.D8.B5.D8.AD.D8"/>
      <w:bookmarkEnd w:id="2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حراء</w:t>
      </w:r>
    </w:p>
    <w:p>
      <w:pPr>
        <w:pStyle w:val="Normal"/>
        <w:ind w:left="384" w:right="72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با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نا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ناس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ل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ر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حو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ج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ز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شو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ق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وظ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ت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ال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ن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د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ق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ن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ز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ز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ي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ش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ج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غزل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ر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ن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ش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أن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طو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خو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أفريق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rock Art, African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ب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لب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د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خو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تازينا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"/>
        </w:rPr>
        <w:t>Tazina Rock art</w:t>
      </w:r>
      <w:r>
        <w:rPr>
          <w:rFonts w:cs="Simplified Arabic"/>
          <w:sz w:val="28"/>
          <w:szCs w:val="28"/>
          <w:rtl w:val="true"/>
          <w:lang w:bidi="ar"/>
        </w:rPr>
        <w:t xml:space="preserve"> 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ز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ز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خور</w:t>
      </w:r>
    </w:p>
    <w:p>
      <w:pPr>
        <w:pStyle w:val="Normal"/>
        <w:ind w:left="384" w:right="72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"/>
        </w:rPr>
        <w:t>Rocks ar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1" w:name=".D9.81.D9.86_.D8.A7.D9.84.D8.B5.D8.AE.D9"/>
      <w:bookmarkEnd w:id="2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خور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ا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ح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م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و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و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ظ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و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ط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ز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ث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ت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ة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ط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تقدا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م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ي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2" w:name=".D9.81.D9.86_.D8.A7.D9.84.D8.B9.D8.B5.D8"/>
      <w:bookmarkEnd w:id="2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جر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ب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ش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ه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9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د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مبريل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3" w:name=".D9.81.D9.86_.D8.A7.D9.84.D9.83.D9.87.D9"/>
      <w:bookmarkEnd w:id="2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كهوف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Caves art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ثار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خ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و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ت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ح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غو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غ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ئ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مستخ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داع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و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و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ك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وبير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تسب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جن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ح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د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ف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قال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السنج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با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كتش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ك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3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م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ف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فيه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ح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ت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و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ور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ك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4" w:name=".D9.81.D9.86_.D8.AA.D8.AC.D8.B1.D9.8A.D8"/>
      <w:bookmarkEnd w:id="2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جريد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stract art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rFonts w:cs="Simplified Arabic"/>
          <w:sz w:val="28"/>
          <w:szCs w:val="28"/>
          <w:rtl w:val="true"/>
          <w:lang w:bidi="ar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ز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ز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ه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وم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و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5" w:name=".D9.81.D9.86_.D8.B9.D8.B1.D8.A8.D9.8A"/>
      <w:bookmarkEnd w:id="2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رب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ع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ئ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6" w:name=".D9.81.D9.86_.D9.85.D8.A7.D9.82.D8.A8.D9"/>
      <w:bookmarkEnd w:id="2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قبل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اريخ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rehistoric ar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ب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راض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ل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فر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س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ار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ر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ر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و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نو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خ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ار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كتل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يمبت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روميور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ر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و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خ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عث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حق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خ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stract ar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rFonts w:cs="Simplified Arabic"/>
          <w:sz w:val="28"/>
          <w:szCs w:val="28"/>
          <w:rtl w:val="true"/>
          <w:lang w:bidi="ar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ز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ز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ه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وم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و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بالس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Bubalus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rio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ج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assili N'Ajj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ا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ح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م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و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و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ظ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و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ط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ز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ث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ت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ة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ط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تقدا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م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ي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د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0</w:t>
      </w:r>
      <w:r>
        <w:rPr>
          <w:rFonts w:cs="Simplified Arabic"/>
          <w:sz w:val="28"/>
          <w:szCs w:val="28"/>
          <w:rtl w:val="true"/>
          <w:lang w:bidi="ar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rFonts w:cs="Simplified Arabic"/>
          <w:sz w:val="28"/>
          <w:szCs w:val="28"/>
          <w:lang w:bidi="ar"/>
        </w:rPr>
        <w:t>Bisons</w:t>
      </w:r>
      <w:r>
        <w:rPr>
          <w:rFonts w:cs="Simplified Arabic"/>
          <w:sz w:val="28"/>
          <w:szCs w:val="28"/>
          <w:rtl w:val="true"/>
          <w:lang w:bidi="ar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ت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خ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ح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ز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ش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ع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ز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مث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و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ي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00</w:t>
      </w:r>
      <w:r>
        <w:rPr>
          <w:rFonts w:cs="Simplified Arabic"/>
          <w:sz w:val="28"/>
          <w:szCs w:val="28"/>
          <w:rtl w:val="true"/>
          <w:lang w:bidi="ar"/>
        </w:rPr>
        <w:t xml:space="preserve"> -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ديتات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Cs w:val="28"/>
          <w:lang w:bidi="ar"/>
        </w:rPr>
        <w:t>aphrodites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س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rFonts w:cs="Simplified Arabic"/>
          <w:sz w:val="28"/>
          <w:szCs w:val="28"/>
          <w:lang w:bidi="ar"/>
        </w:rPr>
        <w:t>4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ر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لندو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م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0</w:t>
      </w:r>
      <w:r>
        <w:rPr>
          <w:rFonts w:cs="Simplified Arabic"/>
          <w:sz w:val="28"/>
          <w:szCs w:val="28"/>
          <w:rtl w:val="true"/>
          <w:lang w:bidi="ar"/>
        </w:rPr>
        <w:t xml:space="preserve"> -</w:t>
      </w:r>
      <w:r>
        <w:rPr>
          <w:rFonts w:cs="Simplified Arabic"/>
          <w:sz w:val="28"/>
          <w:szCs w:val="28"/>
          <w:lang w:bidi="ar"/>
        </w:rPr>
        <w:t>2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ب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ش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يا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7" w:name=".D9.81.D9.86_.D9.86.D8.AD.D8.AA"/>
      <w:bookmarkEnd w:id="2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ح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troglyp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د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ض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وب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8" w:name=".D9.81.D9.86_.D9.86.D9.82.D8.B4"/>
      <w:bookmarkEnd w:id="2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قش</w:t>
      </w:r>
    </w:p>
    <w:p>
      <w:pPr>
        <w:pStyle w:val="Normal"/>
        <w:ind w:left="384" w:right="720" w:hanging="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9" w:name=".D9.81.D9.86_.D9.87.D9.86.D8.AF.D9.8A"/>
      <w:bookmarkEnd w:id="2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ندي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Indian ar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dic period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اء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ينيز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in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30" w:name=".D9.81.D9.86.D9.88.D9.86_.D8.A5.D8.B3.D9"/>
      <w:bookmarkEnd w:id="3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و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سلامية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lang w:bidi="ar"/>
        </w:rPr>
        <w:t>Islamic arts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يسك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1" w:name=".D9.81.D9.86.D9.88.D9.86"/>
      <w:bookmarkEnd w:id="3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ن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t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د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تطل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عا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ا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د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اسي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ر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س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inting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culp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architec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صوي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photograph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corative ar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ت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دا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موس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تا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ه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د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ي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ار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ي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د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اط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ق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تأ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ين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جت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ي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ي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2" w:name=".D9.81.D9.8A.D8.AF.D8.A7"/>
      <w:bookmarkEnd w:id="3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د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Vedas</w:t>
      </w:r>
      <w:r>
        <w:rPr>
          <w:rFonts w:cs="Simplified Arabic"/>
          <w:sz w:val="28"/>
          <w:szCs w:val="28"/>
          <w:rtl w:val="true"/>
          <w:lang w:bidi="ar"/>
        </w:rPr>
        <w:t xml:space="preserve"> 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نب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ات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ي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أ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د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dic culture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3" w:name=".D9.82.D8.A8.D8.B7"/>
      <w:bookmarkEnd w:id="3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ط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o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ز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ة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ن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08:00Z</dcterms:created>
  <dc:creator>C y r i x</dc:creator>
  <dc:description/>
  <cp:keywords/>
  <dc:language>en-US</dc:language>
  <cp:lastModifiedBy>enany</cp:lastModifiedBy>
  <dcterms:modified xsi:type="dcterms:W3CDTF">2008-05-24T11:03:00Z</dcterms:modified>
  <cp:revision>5</cp:revision>
  <dc:subject/>
  <dc:title/>
</cp:coreProperties>
</file>